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ИЗВЕЩЕНИЕ 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емонтных работ жилых помещений участников и инвалидов ВОВ, проживающих в городском поселении Малахов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>Муниципальный заказчик</w:t>
      </w:r>
      <w:r>
        <w:rPr>
          <w:sz w:val="24"/>
          <w:szCs w:val="24"/>
        </w:rPr>
        <w:t xml:space="preserve">: Администрация городского поселения Малаховка (140032, Московская область, Люберецкий район, поселок Малаховка, ул. Комсомольская д.1А, тел. (495) 501-05-26 факс (495) 501- 20- 81)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lahovka</w:t>
      </w:r>
      <w:hyperlink r:id="rId2">
        <w:r>
          <w:rPr>
            <w:rStyle w:val="InternetLink"/>
            <w:sz w:val="24"/>
            <w:szCs w:val="24"/>
            <w:u w:val="none"/>
          </w:rPr>
          <w:t>_</w:t>
        </w:r>
        <w:r>
          <w:rPr>
            <w:rStyle w:val="InternetLink"/>
            <w:sz w:val="24"/>
            <w:szCs w:val="24"/>
            <w:u w:val="none"/>
            <w:lang w:val="en-US"/>
          </w:rPr>
          <w:t>mo</w:t>
        </w:r>
        <w:r>
          <w:rPr>
            <w:rStyle w:val="InternetLink"/>
            <w:sz w:val="24"/>
            <w:szCs w:val="24"/>
            <w:u w:val="none"/>
          </w:rPr>
          <w:t>@</w:t>
        </w:r>
        <w:r>
          <w:rPr>
            <w:rStyle w:val="InternetLink"/>
            <w:sz w:val="24"/>
            <w:szCs w:val="24"/>
            <w:u w:val="none"/>
            <w:lang w:val="en-US"/>
          </w:rPr>
          <w:t>yahoo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com</w:t>
        </w:r>
      </w:hyperlink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alahov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net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бюджет городского поселения Малаховк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именование работ: </w:t>
      </w:r>
      <w:r>
        <w:rPr>
          <w:sz w:val="24"/>
          <w:szCs w:val="24"/>
        </w:rPr>
        <w:t>выполнение ремонтных работ жилых помещений участников и инвалидов ВОВ, проживающих в городском поселении Малаховк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ъем и состав работ, требования к их выполнению </w:t>
      </w:r>
      <w:r>
        <w:rPr>
          <w:sz w:val="24"/>
          <w:szCs w:val="24"/>
        </w:rPr>
        <w:t>изложены в Техническом задании (Приложение № 1)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4"/>
          <w:szCs w:val="24"/>
        </w:rPr>
        <w:t>Место выполнения работ</w:t>
      </w:r>
      <w:r>
        <w:rPr>
          <w:color w:val="000000"/>
          <w:sz w:val="24"/>
          <w:szCs w:val="24"/>
        </w:rPr>
        <w:t>: Московская область, Люберецкий район, городское поселение Малаховка.</w:t>
      </w:r>
    </w:p>
    <w:p>
      <w:pPr>
        <w:pStyle w:val="Normal"/>
        <w:ind w:firstLine="600"/>
        <w:jc w:val="both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Сроки выполнения работ</w:t>
      </w:r>
      <w:r>
        <w:rPr>
          <w:color w:val="000000"/>
          <w:sz w:val="24"/>
          <w:szCs w:val="24"/>
        </w:rPr>
        <w:t>: май - август  2010года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>
          <w:bCs/>
          <w:color w:val="000000"/>
          <w:spacing w:val="6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Начальная (максимальная) цена контракта</w:t>
      </w:r>
      <w:r>
        <w:rPr>
          <w:color w:val="000000"/>
          <w:sz w:val="24"/>
          <w:szCs w:val="24"/>
        </w:rPr>
        <w:t xml:space="preserve">: 495 618 (Четыреста девяносто пять тысяч  шестьсот восемнадцать) рублей 26 коп., </w:t>
      </w:r>
      <w:r>
        <w:rPr>
          <w:color w:val="000000"/>
          <w:spacing w:val="5"/>
          <w:sz w:val="24"/>
          <w:szCs w:val="24"/>
        </w:rPr>
        <w:t>с учетом всех расходов, налогов, сборов и других обязательных платежей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запросе котировок цен, просим представить котировочную заявку по установленной форме (Приложение №2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подачи котировочных заявок</w:t>
      </w:r>
      <w:r>
        <w:rPr>
          <w:sz w:val="24"/>
          <w:szCs w:val="24"/>
        </w:rPr>
        <w:t xml:space="preserve"> – Финансовый отдел Администрации городского поселения Малаховка (140032, Московская область, Люберецкий район, поселок Малаховка, ул. Комсомольская д.1а, каб.33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(495) 501-05-26 Балаев Сергей Геннадьевич, Азимова Нурия Абраровна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4"/>
          <w:szCs w:val="24"/>
        </w:rPr>
        <w:t>Начало подачи котировочных заявок</w:t>
      </w:r>
      <w:r>
        <w:rPr>
          <w:color w:val="000000"/>
          <w:sz w:val="24"/>
          <w:szCs w:val="24"/>
        </w:rPr>
        <w:t>:  «05»  мая   2010 года.</w:t>
      </w:r>
    </w:p>
    <w:p>
      <w:pPr>
        <w:pStyle w:val="Normal"/>
        <w:ind w:firstLine="600"/>
        <w:jc w:val="both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Окончание подачи котировочных заявок</w:t>
      </w:r>
      <w:r>
        <w:rPr>
          <w:color w:val="000000"/>
          <w:sz w:val="24"/>
          <w:szCs w:val="24"/>
        </w:rPr>
        <w:t>: «18»  мая  2010 года (до 17-00)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4"/>
          <w:szCs w:val="24"/>
        </w:rPr>
        <w:t>Условия оплаты</w:t>
      </w:r>
      <w:r>
        <w:rPr>
          <w:color w:val="000000"/>
          <w:sz w:val="24"/>
          <w:szCs w:val="24"/>
        </w:rPr>
        <w:t>: расчеты за выполненные работы осуществляются в безналичном порядке в форме платежного поручения. Предварительная оплата составляет 30% от общей цены Контракта, окончательная оплата после подписания сторонами Акта приемки выполненных работ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подписания муниципального Контракта </w:t>
      </w:r>
      <w:r>
        <w:rPr>
          <w:sz w:val="24"/>
          <w:szCs w:val="24"/>
        </w:rPr>
        <w:t xml:space="preserve">– не ранее чем через 7 (семь) дней со дня размещения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alahovk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  <w:r>
        <w:rPr>
          <w:sz w:val="24"/>
          <w:szCs w:val="24"/>
        </w:rPr>
        <w:t xml:space="preserve">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Контракт составляется путем включения в него условий исполнения Контракта, предусмотренных настоящим извещением о проведении запроса котировок цен и цены, предложенной победителем запроса котировок в котировочных заявке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к извещению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Техническое задание (Приложение № 1)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2. Форма котировочной заявки (Приложение №2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Анкета участника (Приложение №3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. Проект Муниципального Контракта (Приложение №4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К котировочной заявке, подготовленной участником размещения заказа по установленной форме (Приложение №2) должны быть приложены следующие докумен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4"/>
          <w:szCs w:val="24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Анкета участника (Приложение №3)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ждый документ котировочной заявки должен быть подписан руководителем организации (уполномоченным лицом) и скреплен печатью организации.</w:t>
      </w:r>
    </w:p>
    <w:p>
      <w:pPr>
        <w:pStyle w:val="Normal"/>
        <w:ind w:left="4236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36" w:firstLine="720"/>
        <w:rPr/>
      </w:pPr>
      <w:r>
        <w:rPr/>
      </w:r>
    </w:p>
    <w:p>
      <w:pPr>
        <w:pStyle w:val="Normal"/>
        <w:ind w:left="4236" w:firstLine="720"/>
        <w:rPr/>
      </w:pPr>
      <w:r>
        <w:rPr/>
      </w:r>
    </w:p>
    <w:p>
      <w:pPr>
        <w:pStyle w:val="Normal"/>
        <w:ind w:left="4236" w:firstLine="720"/>
        <w:rPr/>
      </w:pPr>
      <w:r>
        <w:rPr/>
      </w:r>
    </w:p>
    <w:p>
      <w:pPr>
        <w:pStyle w:val="Normal"/>
        <w:ind w:left="4236" w:firstLine="720"/>
        <w:rPr/>
      </w:pPr>
      <w:r>
        <w:rPr/>
      </w:r>
    </w:p>
    <w:p>
      <w:pPr>
        <w:pStyle w:val="Normal"/>
        <w:ind w:left="4236" w:firstLine="720"/>
        <w:rPr/>
      </w:pPr>
      <w:r>
        <w:rPr/>
      </w:r>
    </w:p>
    <w:p>
      <w:pPr>
        <w:pStyle w:val="Normal"/>
        <w:ind w:left="4236" w:firstLine="720"/>
        <w:rPr/>
      </w:pPr>
      <w:r>
        <w:rPr/>
      </w:r>
    </w:p>
    <w:p>
      <w:pPr>
        <w:pStyle w:val="Normal"/>
        <w:ind w:left="4236" w:firstLine="720"/>
        <w:rPr/>
      </w:pPr>
      <w:r>
        <w:rPr/>
        <w:t>Приложение №1.</w:t>
      </w:r>
    </w:p>
    <w:p>
      <w:pPr>
        <w:pStyle w:val="Normal"/>
        <w:ind w:left="4956" w:hanging="0"/>
        <w:rPr/>
      </w:pPr>
      <w:r>
        <w:rPr/>
        <w:t xml:space="preserve">к извещению о размещении муниципального заказа      на выполнение ремонтных работ жилых помещений участников и инвалидов ВОВ, проживающих в городском поселении Малаховка,  путем запроса котировок цен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емонтных работ жилых помещений участников и инвалидов ВОВ,</w:t>
      </w:r>
    </w:p>
    <w:p>
      <w:pPr>
        <w:pStyle w:val="Normal"/>
        <w:jc w:val="center"/>
        <w:rPr/>
      </w:pPr>
      <w:r>
        <w:rPr>
          <w:sz w:val="24"/>
          <w:szCs w:val="24"/>
        </w:rPr>
        <w:t>проживающих в городском поселении Малахо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left="0" w:hanging="0"/>
        <w:rPr/>
      </w:pPr>
      <w:r>
        <w:rPr/>
        <w:t>1.Место выполнения работ  -  городское поселение Малаховка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2.Адресный перечень жилых помещений и перечень выполняемых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Большое Кореневское шоссе д.36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монтаж электропрово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Разборка покрытия из плит древесноволокнистых на потолке в проходной комн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,6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стройство потолка из гипсокарт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,6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окладка открытой электропроводки в кабельные кана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лучшенная покраска потолка водоэмульсионной кра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,6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обыкновенного качества в проходной комн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ная масляная окраска старых окон,  ранее окрашенных, с расчисткой старой краски до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,5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стекол в деревянных переплет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8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ная масляная окраска    ранее окрашенных дверей   с расчисткой старой краски до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ная масляная окраска    дверных отк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7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сляная окраска (простая) ранее окрашенных труб и радиаторов ото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1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стая масляная окраска полов ранее окрашенных в проходной и комнате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ул. Крупской д. 2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/эмульсионная окраска потолка с расчисткой старой краски до 3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,6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Штукатурка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,2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/эмульсионная окраска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,2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улучшенны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8,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ок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,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асляная окраска труб и батаре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,45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линолеу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л. 2-ой Ломоносовский проезд, д.7, кв.33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бивка отверстий в бетонном перекрытии 0,3*0,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4 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Слив и наполнение системы ХВС с осмот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бивка трубопровода  стального Ø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кладка водопровода  из ППР Ø 1/2’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резка трубопровода в действующую сеть Ø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резка трубопровода в действующую сеть Ø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Смена входных вентилей  Ø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входных вентилей  Ø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рессовка системы ХВ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ул. Тургенева, д.43, кв.4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стройство оконного блока в 2-х комна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монтаж деревянных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6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монтаж электропрово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обыкновенного качества в 2-х комнатах и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87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потолков  в 2-х комнатах и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34 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онтаж электропрово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Устройство покрытия из линолеума  в 2-х комнатах и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стройство плинтусов деревя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сляная окраска плинту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дверного б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ул. Дачная, д. 6, кв.34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260"/>
      </w:tblGrid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 потолка   масляной краской ранее  окрашенного    с расчисткой старой краски до 10% в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,7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Окраска   масляными красками стен   в коридоре ранее  окрашенных   с расчисткой старой краски до 10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8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обыкновенного качества в кухне и коридор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8,5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стройство линолеума в кухне и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ул. 2-ой Ломоносовский проезд, д.7,кв.10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146"/>
      </w:tblGrid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 потолка  в кухне масляной краской  ранее  окрашенного    с расчисткой старой краски до 10% в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6 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Окраска   потолков в  коридоре и санузле водоэмульсионными красками ранее  окрашенных   с расчисткой старой краск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3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   стен в кухне   масляными красками   ранее  окрашенных   с расчисткой старой краски до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   стен в коридоре  масляными красками   ранее  окрашенных   с расчисткой старой краски до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ул. Дачная, д. 6, кв.14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146"/>
      </w:tblGrid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 потолка  в кухне масляной краской  ранее  окрашенного    с расчисткой старой краски до 10% в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5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Окраска   потолков в  ванной комнате, уборной и жилой комнате №2  водоэмульсионными красками ранее  окрашенных   с расчисткой старой краски  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,4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   стен в кухне   масляными красками   ранее  окрашенных   с расчисткой старой краски до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,6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   стен в ванной и туалете  водоэмульсионной краской   ранее  окрашенных   с расчисткой старой краски до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,2</w:t>
            </w:r>
          </w:p>
        </w:tc>
      </w:tr>
      <w:tr>
        <w:trPr>
          <w:trHeight w:val="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обыкновенного качества в жилой комнате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5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Устройство линолеума в кухне и жилой комнате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ул. Электропоселок, д. 10, кв.8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146"/>
      </w:tblGrid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 потолка  в комнате водоэмульсионной  краской  ранее  окрашенного    с расчисткой старой краски до 10% в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,4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Смена обоев обыкновенного качества на   потолке в  коридоре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2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обыкновенного качества  в  комн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,2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стройство линолеума в кухне и коридор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л. 2-ой Ломоносовский проезд, д.7, кв.7 </w:t>
      </w:r>
    </w:p>
    <w:p>
      <w:pPr>
        <w:pStyle w:val="Normal"/>
        <w:ind w:left="360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146"/>
      </w:tblGrid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 потолка  в 2-х жилых комнатах, в кухне, санузле,   водоэмульсионной  краской  ранее  окрашенного    с расчисткой старой краски до 10% в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8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Смена обоев в 2-х жилых комнатах обыкновенного качества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2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ул. Калинина, д.29/12, кв.25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шивание ранее окрашенных водоэмульсионной краской потолков с расчисткой старой краски до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250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штукатурки потолков известковым раствором площадью отдельных мест до 1м2 толщиной слоя до20 м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6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улучшенны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465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шивание ранее окрашенных водоэмульсионной краской стен с расчисткой старой краски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07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ная масляная окраса ранее окрашенных окон за 2 раза с расчисткой старой краски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,052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Улучшенная масляная окраса ранее окрашенных откосов за 2 раза с расчисткой старой краски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02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масляными составами ранее окрашенных поверхностей радиаторов и труб отопления 1 ра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057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ная масляная окраса ранее окрашенных стен за 2 раза с расчисткой старой краски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075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ная масляная окраса ранее окрашенных потолков за 2 раза с расчисткой старой краски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0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ул. Федорова, д.4, кв.45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146"/>
      </w:tblGrid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Смена смесителя на кух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Смена смесителя с душевой сеткой и гибким шлангом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7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унитаза «Компакт» со смывным бач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ул. Поперечная , д.5 кв.78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обычного качества в комнатах №1,3 и в коридоре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4,5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раска потолков водоэмульсионной краской с расчисткой старой краски до 10% в комнате №1,3 и в коридор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36 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краска окон масляной краской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5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 откосов масляной кра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,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подоконников масляной кра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,64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Улучшенная масляная окраса ранее окрашенных откосов за 2 раза с расчисткой старой краски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02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смывного боч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смесителя с душевой сеткой и гибким шлангом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л. Быковское шоссе, д.30кв.20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раска потолков водоэмульсионной краской с расчисткой старой краски до 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8,3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раска стен водоэмульсионной краской с расчисткой старой краски до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,2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улучшенных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3,05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окон масляной кра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,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дверей масляной кра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7,7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труб и радиаторов масляной кра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л. Чайковского, д.42 Г.кв.3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 обыкновенного качества на потолке в кухне, коридоре, жилой комнате №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,8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 обыкновенного качества в кухне, коридоре, жилой комнате №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1,8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стройство линолеума  в кухне, в жилой комнате №2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л. Быковское шоссе д.53  кв.33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шивание ранее окрашенных поверхностей водоэмульсионной краской с расчисткой старой краски(  потолки) до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,5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шивание ранее окрашенных поверхностей водоэмульсионной краской с расчисткой старой краски(  стены) до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,8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лучшенная масляная окраска дверей за 1 раз с расчисткой старой краски до 35%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л. Быковское шоссе д.55  кв.9 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цементной стяжки до 20м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,7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линолеум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,7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шивание ранее окрашенных поверхностей масляной краской за 2 раза  с расчисткой старой краски  до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8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л. Быковское шоссе, д.46 кв.65  </w:t>
      </w:r>
    </w:p>
    <w:p>
      <w:pPr>
        <w:pStyle w:val="Normal"/>
        <w:ind w:left="360" w:hanging="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321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раска потолка водоэмульсионной краской с расчисткой старой краски до 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,2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рус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улучшенных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,9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Замена канализационной  трубы Ø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/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мена труб по ХВС и ГВС Ø16 (трубы имеются у жильцов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/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ул. Некрасова, д.83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321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краска потолка водоэмульсионной краской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улучшенных на потолк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улучшенны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4,4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асляная окраска пол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 труб и батар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,4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око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,4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двер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ул. Комсомольская, д.11, кв.62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321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обыкновенного качеств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,5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краска потолка водоэмульсионной краской с расчисткой старой краски до 10%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5,8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асляная окраска двер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асляная окраска око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5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оконных  отко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,2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сляная окраска  подоконников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ул. Советская , д.24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линолеу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,04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улучшенных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7,53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потолков масляной краской  с расчисткой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,2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окраска потолка водоэмульсионной краской с расчисткой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полов за 2 раза масляной кра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4,2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Масляная окраса  труб и батарей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5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а  двер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82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сляная окраса  лестничного марш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7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сляная окраса  деревянных пери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 xml:space="preserve">ул. Калинина, д.29/5, кв. 69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раска потолка водоэмульсионной краской с расчисткой старой краски до 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7,4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раска стен  водоэмульсионной краской с расчисткой старой краски до 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,2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рус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4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Смена обоев улучшенных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8,1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а  панелей стен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8,2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Масляная окраса  око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а  двер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,58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а    труб и радиатор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,5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линолеума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8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3. Выполнение работ осуществляется силами, материалами и средствами подрядчик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4. Все материалы и оборудование должны соответствовать требованиям ГОСТов, ТУ производителя,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5. Качество и безопасность работ должны соответствовать требованиям, установленным действующим законодательством РФ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6. Результатом выполненных работ является достижение объектом указанных в технической документации показателей в соответствии со СНиПами и другими действующими нормативными документами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гарантии качества на все виды выполненных подрядчиком работ – - 12 месяцев со дня подписания сторонами Акта  приемки выполненных работ.</w:t>
      </w:r>
    </w:p>
    <w:p>
      <w:pPr>
        <w:pStyle w:val="Normal1"/>
        <w:spacing w:lineRule="auto" w:line="240" w:before="0" w:after="0"/>
        <w:ind w:left="0" w:right="0" w:firstLine="284"/>
        <w:jc w:val="both"/>
        <w:rPr>
          <w:b w:val="false"/>
          <w:b w:val="false"/>
        </w:rPr>
      </w:pPr>
      <w:r>
        <w:rPr>
          <w:b w:val="false"/>
        </w:rPr>
        <w:t>8.Срок выполнения работ  -  май-август  2010 года.</w:t>
      </w:r>
    </w:p>
    <w:p>
      <w:pPr>
        <w:pStyle w:val="Normal1"/>
        <w:spacing w:lineRule="auto" w:line="240" w:before="0" w:after="0"/>
        <w:ind w:left="0" w:right="0"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ind w:left="495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ind w:left="4956" w:hanging="0"/>
        <w:jc w:val="both"/>
        <w:rPr/>
      </w:pPr>
      <w:r>
        <w:rPr/>
        <w:t xml:space="preserve">Приложение №2 </w:t>
      </w:r>
    </w:p>
    <w:p>
      <w:pPr>
        <w:pStyle w:val="Normal"/>
        <w:ind w:left="4956" w:hanging="0"/>
        <w:rPr/>
      </w:pPr>
      <w:r>
        <w:rPr/>
        <w:t>к извещению</w:t>
      </w:r>
      <w:r>
        <w:rPr>
          <w:sz w:val="28"/>
          <w:szCs w:val="28"/>
        </w:rPr>
        <w:t xml:space="preserve"> </w:t>
      </w:r>
      <w:r>
        <w:rPr/>
        <w:t xml:space="preserve">о размещении муниципального заказа      на выполнение ремонтных работ жилых помещений участников и инвалидов ВОВ, проживающих в городском поселении Малаховка,  путем запроса котировок ц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ечатается на официальном блан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городского поселения Малахов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учив Ваше извещение о размещении заказа путем запроса котировок цен __________________________________________________________________________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; или Ф.И.О. для физического лица)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редлагает </w:t>
      </w:r>
      <w:r>
        <w:rPr>
          <w:sz w:val="24"/>
          <w:szCs w:val="24"/>
        </w:rPr>
        <w:t>выполнить ремонтные работы жилых помещений участников и инвалидов ВОВ, проживающих в городском поселении Малаховк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Стоимость выполнения  </w:t>
      </w:r>
      <w:r>
        <w:rPr>
          <w:sz w:val="24"/>
          <w:szCs w:val="24"/>
        </w:rPr>
        <w:t xml:space="preserve">ремонтных работ  жилых помещений участников и инвалидов ВОВ, проживающих в городском поселении Малаховка  </w:t>
      </w:r>
      <w:r>
        <w:rPr>
          <w:color w:val="000000"/>
          <w:sz w:val="24"/>
          <w:szCs w:val="24"/>
        </w:rPr>
        <w:t>составляе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(________________________________________________) руб. ____ коп.  и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сумма цифрами и пропис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ключает в себя все затраты на выполнение предусмотренных сметной документацией работ, в том числе налоги, сборы и иные обязательные платеж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оимость выполнения работ остается фиксированной на протяжении всего срока вы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Мы обязуемся, в случае признания нас победителями в запросе котировок цен </w:t>
      </w:r>
      <w:r>
        <w:rPr>
          <w:sz w:val="24"/>
          <w:szCs w:val="24"/>
        </w:rPr>
        <w:t>на  выполнение ремонтных работ жилых помещений участников и инвалидов ВОВ, проживающих в городском поселении Малаховка, заключить муниципальный Контракт на выполнение ремонтных работ и полностью выполнить условия Контракта, указанные в извещении о проведении запроса котировок цен на выполнение ремонтных работ жилых помещений участников и инвалидов ВОВ, проживающих в городском поселении Малахов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(место жительства)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                           _____________                             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должность)                                     (подпись)                                     (расшифровка подпис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/>
        <w:t xml:space="preserve">                                </w:t>
      </w:r>
      <w:r>
        <w:rPr/>
        <w:t>Приложение 3.</w:t>
      </w:r>
    </w:p>
    <w:p>
      <w:pPr>
        <w:pStyle w:val="Normal"/>
        <w:ind w:left="4956" w:hanging="0"/>
        <w:rPr/>
      </w:pPr>
      <w:r>
        <w:rPr/>
        <w:t>к извещению</w:t>
      </w:r>
      <w:r>
        <w:rPr>
          <w:sz w:val="28"/>
          <w:szCs w:val="28"/>
        </w:rPr>
        <w:t xml:space="preserve"> </w:t>
      </w:r>
      <w:r>
        <w:rPr/>
        <w:t xml:space="preserve">о размещении муниципального заказа      на выполнение ремонтных работ жилых помещений участников и инвалидов ВОВ, проживающих в городском поселении Малаховка,  путем запроса котировок цен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ind w:firstLine="709"/>
        <w:jc w:val="center"/>
        <w:rPr/>
      </w:pPr>
      <w:r>
        <w:rPr>
          <w:b/>
        </w:rPr>
        <w:t>Для юридического лица</w:t>
      </w:r>
      <w:r>
        <w:rPr/>
        <w:t>.</w:t>
      </w:r>
      <w:r>
        <w:rPr>
          <w:sz w:val="16"/>
          <w:szCs w:val="16"/>
        </w:rPr>
        <w:t xml:space="preserve">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16"/>
          <w:szCs w:val="16"/>
        </w:rPr>
        <w:t xml:space="preserve">                                                     </w:t>
      </w:r>
    </w:p>
    <w:tbl>
      <w:tblPr>
        <w:tblW w:w="9540" w:type="dxa"/>
        <w:jc w:val="left"/>
        <w:tblInd w:w="2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0"/>
      </w:tblGrid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аименование организации:</w:t>
            </w:r>
          </w:p>
          <w:p>
            <w:pPr>
              <w:pStyle w:val="Normal"/>
              <w:spacing w:lineRule="auto" w:line="360"/>
              <w:ind w:firstLine="140"/>
              <w:jc w:val="both"/>
              <w:rPr/>
            </w:pPr>
            <w:r>
              <w:rPr/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________</w:t>
            </w:r>
          </w:p>
        </w:tc>
      </w:tr>
      <w:tr>
        <w:trPr>
          <w:trHeight w:val="7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есто нахождения :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Юридический адрес:</w:t>
            </w:r>
            <w:r>
              <w:rPr/>
              <w:t xml:space="preserve"> _______________________________________________________ 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Фактический адрес: _________________________________________________________________________ _____________________________________________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Телефон: (с указанием кода города): _________________________________________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Факс: (с указанием кода города): ____________________________________________</w:t>
            </w:r>
          </w:p>
        </w:tc>
      </w:tr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Банковские реквизиты: ____________________________________________________</w:t>
            </w:r>
          </w:p>
          <w:p>
            <w:pPr>
              <w:pStyle w:val="Normal"/>
              <w:ind w:firstLine="140"/>
              <w:jc w:val="both"/>
              <w:rPr/>
            </w:pPr>
            <w:r>
              <w:rPr/>
              <w:t>_________________________________________________________________________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ind w:left="707" w:firstLine="709"/>
        <w:jc w:val="both"/>
        <w:rPr/>
      </w:pPr>
      <w:r>
        <w:rPr/>
        <w:t>(подпись, печать)</w:t>
        <w:tab/>
        <w:tab/>
        <w:tab/>
        <w:tab/>
        <w:tab/>
        <w:tab/>
        <w:t>(должность, Ф.И.О.)</w:t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ind w:left="707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индивидуального предпринимателя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right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24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0"/>
        <w:gridCol w:w="3600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: __________________________________________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Имя: 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Отчество: _____________________________________________</w:t>
            </w:r>
          </w:p>
        </w:tc>
      </w:tr>
      <w:tr>
        <w:trPr>
          <w:trHeight w:val="7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40"/>
              <w:rPr/>
            </w:pPr>
            <w:r>
              <w:rPr>
                <w:sz w:val="20"/>
                <w:szCs w:val="20"/>
              </w:rPr>
              <w:t>Паспортные данные: серия _______, № ________, выдан</w:t>
            </w:r>
            <w:r>
              <w:rPr/>
              <w:t xml:space="preserve"> 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, дата___________</w:t>
            </w:r>
          </w:p>
        </w:tc>
      </w:tr>
      <w:tr>
        <w:trPr>
          <w:trHeight w:val="6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Место жительства: __________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/>
              <w:t>_____________________________________________________________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Контактный телефон (с указанием кода города): _______________________________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Место регистрации: _________________________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/>
            </w:pPr>
            <w:r>
              <w:rPr/>
              <w:t>Год регистрации: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/>
              <w:t>Банковские реквизиты_____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firstLine="709"/>
        <w:jc w:val="both"/>
        <w:rPr>
          <w:color w:val="00FF00"/>
        </w:rPr>
      </w:pPr>
      <w:r>
        <w:rPr>
          <w:color w:val="00FF00"/>
        </w:rPr>
      </w:r>
    </w:p>
    <w:p>
      <w:pPr>
        <w:pStyle w:val="Normal"/>
        <w:ind w:left="708" w:firstLine="1"/>
        <w:jc w:val="both"/>
        <w:rPr/>
      </w:pPr>
      <w:r>
        <w:rPr/>
        <w:t>______________________</w:t>
        <w:tab/>
        <w:tab/>
        <w:tab/>
        <w:tab/>
        <w:tab/>
        <w:t>______________________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-605" w:hanging="0"/>
        <w:jc w:val="both"/>
        <w:rPr/>
      </w:pPr>
      <w:r>
        <w:rPr/>
        <w:tab/>
        <w:tab/>
        <w:tab/>
        <w:tab/>
        <w:tab/>
        <w:t xml:space="preserve">   </w:t>
        <w:tab/>
      </w:r>
      <w:r>
        <w:rPr>
          <w:sz w:val="28"/>
          <w:szCs w:val="28"/>
        </w:rPr>
        <w:t xml:space="preserve">          </w:t>
      </w:r>
      <w:r>
        <w:rPr>
          <w:color w:val="000000"/>
          <w:spacing w:val="2"/>
        </w:rPr>
        <w:t>Приложение №4</w:t>
      </w:r>
    </w:p>
    <w:p>
      <w:pPr>
        <w:pStyle w:val="Normal"/>
        <w:ind w:left="4956" w:hanging="0"/>
        <w:rPr/>
      </w:pPr>
      <w:r>
        <w:rPr/>
        <w:t>к извещению</w:t>
      </w:r>
      <w:r>
        <w:rPr>
          <w:sz w:val="28"/>
          <w:szCs w:val="28"/>
        </w:rPr>
        <w:t xml:space="preserve"> </w:t>
      </w:r>
      <w:r>
        <w:rPr/>
        <w:t xml:space="preserve">о размещении муниципального заказа      на выполнение ремонтных работ жилых помещений участников и инвалидов ВОВ, проживающих в городском поселении Малаховка, путем запроса котировок цен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rPr/>
      </w:pPr>
      <w:r>
        <w:rPr/>
        <w:t xml:space="preserve"> </w:t>
      </w:r>
    </w:p>
    <w:p>
      <w:pPr>
        <w:pStyle w:val="Normal"/>
        <w:shd w:fill="FFFFFF" w:val="clear"/>
        <w:ind w:left="4956" w:right="-60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2717" w:right="-725" w:hanging="0"/>
        <w:rPr>
          <w:color w:val="000000"/>
          <w:spacing w:val="2"/>
        </w:rPr>
      </w:pPr>
      <w:r>
        <w:rPr>
          <w:color w:val="000000"/>
          <w:spacing w:val="2"/>
        </w:rPr>
        <w:t>ПРОЕКТ  МУНИЦИПАЛЬНОГО  КОНТРАКТА</w:t>
      </w:r>
    </w:p>
    <w:p>
      <w:pPr>
        <w:pStyle w:val="Normal"/>
        <w:jc w:val="center"/>
        <w:rPr/>
      </w:pPr>
      <w:r>
        <w:rPr/>
        <w:t xml:space="preserve">на выполнение ремонтных работ жилых помещений участников и инвалидов ВОВ, </w:t>
      </w:r>
    </w:p>
    <w:p>
      <w:pPr>
        <w:pStyle w:val="Normal"/>
        <w:jc w:val="center"/>
        <w:rPr/>
      </w:pPr>
      <w:r>
        <w:rPr/>
        <w:t xml:space="preserve">проживающих в городском поселении Малаховк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pacing w:val="1"/>
        </w:rPr>
        <w:t>пос. Малаховка</w:t>
      </w:r>
      <w:r>
        <w:rPr>
          <w:color w:val="000000"/>
        </w:rPr>
        <w:t xml:space="preserve">                                                                                                             </w:t>
      </w:r>
      <w:r>
        <w:rPr>
          <w:u w:val="single"/>
        </w:rPr>
        <w:t>«         »                               2010 г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6864" w:leader="none"/>
          <w:tab w:val="left" w:pos="8808" w:leader="none"/>
        </w:tabs>
        <w:ind w:left="11" w:right="-6" w:hanging="0"/>
        <w:jc w:val="both"/>
        <w:rPr>
          <w:color w:val="000000"/>
          <w:spacing w:val="1"/>
          <w:u w:val="single"/>
        </w:rPr>
      </w:pPr>
      <w:r>
        <w:rPr>
          <w:color w:val="000000"/>
          <w:spacing w:val="3"/>
        </w:rPr>
        <w:t xml:space="preserve">              </w:t>
      </w:r>
      <w:r>
        <w:rPr>
          <w:color w:val="000000"/>
          <w:spacing w:val="3"/>
        </w:rPr>
        <w:t xml:space="preserve">Администрация городского поселения Малаховка, именуемая в дальнейшем «Заказчик», в лице Главы городского поселения Автаева Александра Николаевича, действующего на основании Устава, с одной стороны, и _________________________________, именуем__  в дальнейшем </w:t>
      </w:r>
      <w:r>
        <w:rPr>
          <w:color w:val="000000"/>
          <w:spacing w:val="5"/>
        </w:rPr>
        <w:t>«Подрядчик», в лице ____________________,</w:t>
      </w:r>
      <w:r>
        <w:rPr>
          <w:color w:val="000000"/>
          <w:spacing w:val="2"/>
        </w:rPr>
        <w:t xml:space="preserve"> действующего на основа</w:t>
      </w:r>
      <w:r>
        <w:rPr>
          <w:color w:val="000000"/>
          <w:spacing w:val="-4"/>
        </w:rPr>
        <w:t>нии _______________</w:t>
      </w:r>
      <w:r>
        <w:rPr>
          <w:color w:val="000000"/>
          <w:spacing w:val="4"/>
        </w:rPr>
        <w:t xml:space="preserve">, с другой стороны, а совместно именуемые «Стороны», </w:t>
      </w:r>
      <w:r>
        <w:rPr/>
        <w:t xml:space="preserve">в соответствии с  требованием Федерального закона от 21.07.2005 г. №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spacing w:val="4"/>
        </w:rPr>
        <w:t>заключили настоящий Контракт о нижеследующем:</w:t>
      </w:r>
    </w:p>
    <w:p>
      <w:pPr>
        <w:pStyle w:val="Normal"/>
        <w:jc w:val="both"/>
        <w:rPr>
          <w:color w:val="000000"/>
          <w:spacing w:val="1"/>
          <w:u w:val="single"/>
        </w:rPr>
      </w:pPr>
      <w:r>
        <w:rPr>
          <w:color w:val="000000"/>
          <w:spacing w:val="1"/>
          <w:u w:val="single"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Подрядчик обязуется за  вознаграждение, выплачиваемое  Заказчиком, выполнить ремонтные работы жилых помещений участников и инвалидов ВОВ, проживающих в городском поселении Малаховка  в соответствии с техническим заданием (Приложение №1) и с соблюдением условий настоящего Контракт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2. </w:t>
      </w:r>
      <w:r>
        <w:rPr>
          <w:color w:val="000000"/>
          <w:spacing w:val="4"/>
        </w:rPr>
        <w:t>Основанием заключения настоящего Контракта является решение Единой комиссии по размещению муниципального заказа на</w:t>
      </w:r>
      <w:r>
        <w:rPr/>
        <w:t xml:space="preserve"> выполнение ремонтных работ жилых помещений участников и инвалидов ВОВ, проживающих в городском поселении Малаховка  путем запроса котировок цен</w:t>
      </w:r>
      <w:r>
        <w:rPr>
          <w:color w:val="000000"/>
          <w:spacing w:val="4"/>
        </w:rPr>
        <w:t xml:space="preserve"> </w:t>
      </w:r>
      <w:r>
        <w:rPr/>
        <w:t xml:space="preserve"> </w:t>
      </w:r>
      <w:r>
        <w:rPr>
          <w:color w:val="000000"/>
          <w:spacing w:val="1"/>
        </w:rPr>
        <w:t xml:space="preserve">(протокол заседания № ___ от «___» __________ </w:t>
      </w:r>
      <w:r>
        <w:rPr>
          <w:color w:val="000000"/>
        </w:rPr>
        <w:t>2010</w:t>
      </w:r>
      <w:r>
        <w:rPr>
          <w:color w:val="000000"/>
          <w:spacing w:val="7"/>
        </w:rPr>
        <w:t>г.).</w:t>
      </w:r>
    </w:p>
    <w:p>
      <w:pPr>
        <w:pStyle w:val="Normal"/>
        <w:jc w:val="both"/>
        <w:rPr/>
      </w:pPr>
      <w:r>
        <w:rPr>
          <w:color w:val="000000"/>
          <w:spacing w:val="7"/>
        </w:rPr>
        <w:t xml:space="preserve">         </w:t>
      </w:r>
      <w:r>
        <w:rPr>
          <w:color w:val="000000"/>
          <w:spacing w:val="7"/>
        </w:rPr>
        <w:t>С</w:t>
      </w:r>
      <w:r>
        <w:rPr/>
        <w:t>рок выполнения работ – до 31.08.2010 г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1.3. Заказчик обязуется: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а) своевременно оплачивать работу Подрядчика в соответствии с условиями настоящего Контракта; 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б) в пределах своих полномочий осуществлять контроль за деятельностью Подрядчика по выполнению обязанностей по настоящему Контракту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1.4. Подрядчик обязуется: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а) до начала ремонтных работ согласовать с Заказчиком График выполнения ремонтных работ по каждому адресу проживания участника или инвалида ВОВ с указанием срока выполнения работ                           (Приложение №23);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б) качественно, собственным иждивением выполнить предусмотренные настоящим Контрактом работы в соответствии со сметной документацией (Приложения № 2-22) и с учетом СНиП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в) поставлять необходимые материалы, изделия, конструкции, осуществлять их складирование, приемку и разгрузку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 </w:t>
      </w:r>
      <w:r>
        <w:rPr/>
        <w:t xml:space="preserve">Применяемые Подрядчиком материалы, изделия, конструкции, оборудование должны иметь сертификаты соответствия. 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1.5. Подрядчик гарантирует качество всех работ  и материалов в соответствии со сметной документацией, действующими строительными и техническими нормами и правилами, своевременное устранение дефектов, выявленных при приемке работ и в период гарантийного срока.</w:t>
      </w:r>
    </w:p>
    <w:p>
      <w:pPr>
        <w:pStyle w:val="Normal"/>
        <w:spacing w:lineRule="auto" w:line="264"/>
        <w:jc w:val="both"/>
        <w:rPr/>
      </w:pPr>
      <w:r>
        <w:rPr/>
        <w:t xml:space="preserve">           </w:t>
      </w:r>
      <w:r>
        <w:rPr/>
        <w:t>Гарантийный срок на работы и материалы составляет 12 месяцев со дня подписания (утверждения) Заказчиком итогового акта приемки выполненных работ.</w:t>
      </w:r>
    </w:p>
    <w:p>
      <w:pPr>
        <w:pStyle w:val="Normal"/>
        <w:spacing w:lineRule="auto" w:line="264"/>
        <w:jc w:val="both"/>
        <w:rPr/>
      </w:pPr>
      <w:r>
        <w:rPr/>
        <w:t xml:space="preserve">           </w:t>
      </w:r>
      <w:r>
        <w:rPr/>
        <w:t>Если в период гарантийного срока обнаружатся дефекты, препятствующие нормальной эксплуатации, то Подрядчик (при установлении его вины в дефектах) обязуется устранить дефекты за свой счет и в сроки, согласованные Сторонами и зафиксированные в соответствующем акте.</w:t>
      </w:r>
    </w:p>
    <w:p>
      <w:pPr>
        <w:pStyle w:val="Normal"/>
        <w:spacing w:lineRule="auto" w:line="264"/>
        <w:jc w:val="both"/>
        <w:rPr/>
      </w:pPr>
      <w:r>
        <w:rPr/>
        <w:t xml:space="preserve">            </w:t>
      </w:r>
      <w:r>
        <w:rPr/>
        <w:t>Для участия в составлении акта, фиксирующего дефекты, согласования порядка и сроков их устранения, Подрядчик обязан направить своего представителя в течение пяти дней со дня получения  письменного извещения Заказчика об обнаружении дефектов.</w:t>
      </w:r>
    </w:p>
    <w:p>
      <w:pPr>
        <w:pStyle w:val="Normal"/>
        <w:spacing w:lineRule="auto" w:line="264"/>
        <w:jc w:val="both"/>
        <w:rPr/>
      </w:pPr>
      <w:r>
        <w:rPr/>
        <w:t xml:space="preserve">            </w:t>
      </w:r>
      <w:r>
        <w:rPr/>
        <w:t xml:space="preserve">При отказе Подрядчика от составления и подписания акта, фиксирующего дефекты, Заказчик для подтверждения дефектов вправе организовать экспертизу с привлечением экспертной организации – третьей стороны.      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2. ЦЕНА КОНТРАКТА. ПОРЯДОК РАСЧЕТОВ.</w:t>
      </w:r>
    </w:p>
    <w:p>
      <w:pPr>
        <w:pStyle w:val="Normal"/>
        <w:spacing w:lineRule="auto" w:line="264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2.1. Общая цена настоящего Контракта составляет ____________( ___________________________) руб. ______коп., в том числе НДС 18% _____________ (__________________________) руб.______коп., в соответствии со сметной документацией (Приложения № 2-22). 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Общая цена Контракта включает в себя компенсацию издержек Подрядчика и причитающееся ему вознаграждение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2.2. В течении 5 (пяти) банковских дней с момента подписания настоящего Контракта Заказчик перечисляет на расчетный счет Подрядчика предоплату в размере 30% от общей цены настоящего Контракта, что составляет ________ (________________________________) руб. ____ коп., в том числе НДС 18% _______ (_________________________) руб. _____ коп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2.3. Окончательная оплата выполненных работ осуществляется Заказчиком на основании документов, представленных Подрядчиком по каждому адресу проживания участника или инвалида ВОВ: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1) счета на оплату выполненных работ с учетом осуществленной предоплаты;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2) акта приемки выполненных работ и затрат по форме КС-2, подписанного Заказчиком, Исполнителем и проживающим по каждому адресу участником или инвалидом ВОВ;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3) справки о стоимости выполненных работ и затрат по форме КС-3;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4) счета-фактуры на полную стоимость выполненных работ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2.4. Представленные документы рассматриваются Заказчиком в срок не более трех рабочих дней с момента представления Подрядчиком. При отсутствии со стороны Заказчика претензий по количеству и качеству выполненных в отчетном периоде работ акт приемки выполненных работ  подлежит подписанию им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2.5. Оплата принятых работ осуществляется Заказчиком путем безналичного перечисления денежных средств на расчетный счет Подрядчика в срок не более пяти рабочих дней со дня приемки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  ГАРАНТ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</w:rPr>
        <w:t>3.1. Подрядчик гарантирует: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        </w:t>
      </w:r>
      <w:r>
        <w:rPr>
          <w:color w:val="000000"/>
          <w:spacing w:val="6"/>
        </w:rPr>
        <w:tab/>
        <w:t>- надлежащее качество используемых материалов;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       </w:t>
      </w:r>
      <w:r>
        <w:rPr>
          <w:color w:val="000000"/>
          <w:spacing w:val="6"/>
        </w:rPr>
        <w:tab/>
        <w:t>- качество выполнения всех работ в соответствии с условиями настоящего Контракта, а так же всех действующих строительных норм и правил;</w:t>
      </w:r>
    </w:p>
    <w:p>
      <w:pPr>
        <w:pStyle w:val="Normal"/>
        <w:jc w:val="both"/>
        <w:rPr/>
      </w:pPr>
      <w:r>
        <w:rPr>
          <w:color w:val="000000"/>
          <w:spacing w:val="6"/>
        </w:rPr>
        <w:t xml:space="preserve">        </w:t>
      </w:r>
      <w:r>
        <w:rPr>
          <w:color w:val="000000"/>
          <w:spacing w:val="6"/>
        </w:rPr>
        <w:tab/>
        <w:t>- своевременное устранение недостатков и дефектов, выявленных при приемке работ и в пределах гарантийного срока эксплуатации конструкций.</w:t>
      </w:r>
    </w:p>
    <w:p>
      <w:pPr>
        <w:pStyle w:val="Normal"/>
        <w:ind w:firstLine="708"/>
        <w:jc w:val="both"/>
        <w:rPr/>
      </w:pPr>
      <w:r>
        <w:rPr>
          <w:color w:val="000000"/>
          <w:spacing w:val="6"/>
        </w:rPr>
        <w:t>3.2. Гарантийный срок на работы по настоящему Контракту устанавливается 12 месяцев с момента подписания Заказчиком и Подрядчиком Акта  приемки выполненных работ.</w:t>
      </w:r>
    </w:p>
    <w:p>
      <w:pPr>
        <w:pStyle w:val="Normal"/>
        <w:spacing w:lineRule="auto" w:line="264"/>
        <w:ind w:firstLine="54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pacing w:lineRule="auto" w:line="264"/>
        <w:ind w:firstLine="540"/>
        <w:jc w:val="center"/>
        <w:rPr>
          <w:b/>
          <w:b/>
        </w:rPr>
      </w:pPr>
      <w:r>
        <w:rPr>
          <w:b/>
        </w:rPr>
        <w:t>4. ОТВЕТСТВЕННОСТЬ СТОРОН. РАЗРЕШЕНИЕ СПОРОВ.</w:t>
      </w:r>
    </w:p>
    <w:p>
      <w:pPr>
        <w:pStyle w:val="Normal"/>
        <w:spacing w:lineRule="auto" w:line="264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540"/>
        <w:jc w:val="both"/>
        <w:rPr/>
      </w:pPr>
      <w:r>
        <w:rPr/>
        <w:t>4.1. Стороны несут ответственность за невыполнение обязательств по настоящему контракту в соответствии с действующим законодательством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4.2. В случае нарушения Подрядчиком сроков выполнения работ по настоящему контракту с Подрядчика взыскивается пеня в размере одной трехсотой действующей на день уплаты пени ставки рефинансирования Центрального банка Российской Федерации за каждый день просрочки. Базой для расчета размера пени является общая цена настоящего контракта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 xml:space="preserve">4.3. В случае просрочки Заказчиком оплаты принятых Заказчиком услуг Подрядчик вправе потребовать уплату пени. 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Пени начисляется на просроченную в оплате сумму за каждый день просрочки, начиная со дня, следующего после дня истечения установленного срока оплаты.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4.4. При установлении Заказчиком при приемке работы или ее отдельных этапов недостатков (дефектов) в работе, Подрядчик обязан безвозмездно устранить недостатки работ в срок определенный Заказчиком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4.5. Сторона настоящего контракта освобождается от ответственности за неисполнение или ненадлежащее исполнение обязательств по настоящему контракту, если докажет, что такое неисполнение (ненадлежащее исполнение) стало результатом действия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тельств со стороны контрагентов Стороны, нарушившей обязательства, отсутствие нужных для исполнения работ по настоящему контракту товаров, работ, услуг, отсутствие у Стороны, нарушившей обязательство, необходимых денежных средств, неисправность техники Подрядчика.</w:t>
      </w:r>
    </w:p>
    <w:p>
      <w:pPr>
        <w:pStyle w:val="Normal"/>
        <w:spacing w:lineRule="auto" w:line="264"/>
        <w:ind w:firstLine="540"/>
        <w:jc w:val="both"/>
        <w:rPr/>
      </w:pPr>
      <w:r>
        <w:rPr/>
        <w:t>4.6. Все споры и разногласия между Сторонами в связи с неисполнением настоящего контракта разрешаются путем переговоров с соблюдением досудебного претензионного порядка урегулирования споров. Все претензии и ответы на них направляются Сторонами друг другу в письменной форме.</w:t>
      </w:r>
    </w:p>
    <w:p>
      <w:pPr>
        <w:pStyle w:val="Normal"/>
        <w:spacing w:lineRule="auto" w:line="264"/>
        <w:jc w:val="both"/>
        <w:rPr/>
      </w:pPr>
      <w:r>
        <w:rPr/>
        <w:t xml:space="preserve">              </w:t>
      </w:r>
      <w:r>
        <w:rPr/>
        <w:t>При недостижении согласия в течение 45 дней с момента возникновения спора каждая из Сторон вправе передать  спор на рассмотрение Арбитражного суда Московской области.</w:t>
      </w:r>
    </w:p>
    <w:p>
      <w:pPr>
        <w:pStyle w:val="Normal"/>
        <w:spacing w:lineRule="auto" w:line="264"/>
        <w:jc w:val="center"/>
        <w:rPr/>
      </w:pPr>
      <w:r>
        <w:rPr>
          <w:b/>
        </w:rPr>
        <w:t>5. ОСОБЫЕ УСЛОВИЯ. ИЗМЕНЕНИЕ И РАСТОРЖЕНИЕ КОНТРАКТА</w:t>
      </w:r>
      <w:r>
        <w:rPr/>
        <w:t>.</w:t>
      </w:r>
    </w:p>
    <w:p>
      <w:pPr>
        <w:pStyle w:val="Normal"/>
        <w:spacing w:lineRule="auto" w:line="264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           </w:t>
      </w:r>
      <w:r>
        <w:rPr/>
        <w:t>5.1. Отказ от исполнения настоящего Контракта и его досрочное расторжение допускаются по основаниям, предусмотренным гражданским законодательством для отказа от исполнения (досрочного расторжения) договоров подряда, а так же по решению суда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6. ЗАКЛЮЧИТЕЛЬНЫЕ ПОЛОЖЕНИЯ.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/>
        <w:t xml:space="preserve">       </w:t>
      </w:r>
      <w:r>
        <w:rPr/>
        <w:t>6.1. Настоящий Контракт вступает в силу с момента подписания Сторонами и действует до «10» сентября  2010 года включительно.</w:t>
      </w:r>
    </w:p>
    <w:p>
      <w:pPr>
        <w:pStyle w:val="Normal"/>
        <w:spacing w:lineRule="auto" w:line="264"/>
        <w:jc w:val="both"/>
        <w:rPr/>
      </w:pPr>
      <w:r>
        <w:rPr/>
        <w:t xml:space="preserve">       </w:t>
      </w:r>
      <w:r>
        <w:rPr/>
        <w:t>6.2. В соответствии с частью 4 статьи 425 Гражданского кодекса Российской Федерации окончание срока действия настоящего Контракта не освобождает Стороны от ответственности за его нарушение.</w:t>
      </w:r>
    </w:p>
    <w:p>
      <w:pPr>
        <w:pStyle w:val="Normal"/>
        <w:spacing w:lineRule="auto" w:line="264"/>
        <w:jc w:val="both"/>
        <w:rPr/>
      </w:pPr>
      <w:r>
        <w:rPr/>
        <w:t xml:space="preserve">              </w:t>
      </w:r>
      <w:r>
        <w:rPr/>
        <w:t>Прекращение обязательств  Сторон по настоящему Контракту подтверждается актом, подписываемым Сторонами  по результатам  окончательной сверки  расчетов.</w:t>
      </w:r>
    </w:p>
    <w:p>
      <w:pPr>
        <w:pStyle w:val="Normal"/>
        <w:spacing w:lineRule="auto" w:line="264"/>
        <w:jc w:val="both"/>
        <w:rPr/>
      </w:pPr>
      <w:r>
        <w:rPr/>
        <w:t xml:space="preserve">       </w:t>
      </w:r>
      <w:r>
        <w:rPr/>
        <w:t>6.3. Стороны обязуются своевременно извещать друг друга об изменении места своего нахождения, почтового адреса, номера телефона, банковских реквизитов.</w:t>
      </w:r>
    </w:p>
    <w:p>
      <w:pPr>
        <w:pStyle w:val="Normal"/>
        <w:spacing w:lineRule="auto" w:line="264"/>
        <w:jc w:val="both"/>
        <w:rPr/>
      </w:pPr>
      <w:r>
        <w:rPr/>
        <w:t xml:space="preserve">        </w:t>
      </w:r>
      <w:r>
        <w:rPr/>
        <w:t>6.4. К отношениям Сторон в части, не урегулированной настоящим контрактом, применяется гражданское законодательство о договорах подряда и Федеральный закон от 21.07.2005 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264"/>
        <w:jc w:val="both"/>
        <w:rPr/>
      </w:pPr>
      <w:r>
        <w:rPr/>
        <w:t xml:space="preserve">         </w:t>
      </w:r>
      <w:r>
        <w:rPr/>
        <w:t>6.5. Настоящий Контракт составлен и подписан Сторонами в трех экземплярах, идентичных по тексту и обладающих одинаковой юридической силой, 2 экземпляра для Заказчика, один для Подрядчика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риложения: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1 – «</w:t>
      </w:r>
      <w:r>
        <w:rPr>
          <w:color w:val="000000"/>
        </w:rPr>
        <w:t xml:space="preserve">Техническое задание </w:t>
      </w:r>
      <w:r>
        <w:rPr/>
        <w:t>на выполнение ремонтных работ жилых помещений участников и                                инвалидов ВОВ, проживающих в городском поселении Малаховка » - на 7 листах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2 – «Локальная смета №1</w:t>
      </w:r>
      <w:r>
        <w:rPr/>
        <w:t xml:space="preserve"> » </w:t>
      </w:r>
      <w:r>
        <w:rPr>
          <w:color w:val="000000"/>
          <w:spacing w:val="2"/>
        </w:rPr>
        <w:t xml:space="preserve"> на 2-х  листах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3– «Локальная смета №</w:t>
      </w:r>
      <w:r>
        <w:rPr/>
        <w:t xml:space="preserve"> 2» </w:t>
      </w:r>
      <w:r>
        <w:rPr>
          <w:color w:val="000000"/>
          <w:spacing w:val="2"/>
        </w:rPr>
        <w:t xml:space="preserve"> на 2-х  листах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4 -«Локальная смета №3</w:t>
      </w:r>
      <w:r>
        <w:rPr/>
        <w:t xml:space="preserve"> » </w:t>
      </w:r>
      <w:r>
        <w:rPr>
          <w:color w:val="000000"/>
          <w:spacing w:val="2"/>
        </w:rPr>
        <w:t xml:space="preserve"> на 2-х  листах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5– «Локальная смета №</w:t>
      </w:r>
      <w:r>
        <w:rPr/>
        <w:t xml:space="preserve"> 4» </w:t>
      </w:r>
      <w:r>
        <w:rPr>
          <w:color w:val="000000"/>
          <w:spacing w:val="2"/>
        </w:rPr>
        <w:t xml:space="preserve"> на 2-х  листах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6– «Локальная смета №5</w:t>
      </w:r>
      <w:r>
        <w:rPr/>
        <w:t xml:space="preserve"> » </w:t>
      </w:r>
      <w:r>
        <w:rPr>
          <w:color w:val="000000"/>
          <w:spacing w:val="2"/>
        </w:rPr>
        <w:t xml:space="preserve"> на 1-м  листе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7– «Локальная смета №6</w:t>
      </w:r>
      <w:r>
        <w:rPr/>
        <w:t xml:space="preserve"> » </w:t>
      </w:r>
      <w:r>
        <w:rPr>
          <w:color w:val="000000"/>
          <w:spacing w:val="2"/>
        </w:rPr>
        <w:t xml:space="preserve"> на 1-м  листе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8– «Локальная смета №7</w:t>
      </w:r>
      <w:r>
        <w:rPr/>
        <w:t xml:space="preserve"> » </w:t>
      </w:r>
      <w:r>
        <w:rPr>
          <w:color w:val="000000"/>
          <w:spacing w:val="2"/>
        </w:rPr>
        <w:t xml:space="preserve"> на 1-м  листе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9– «Локальная смета №8</w:t>
      </w:r>
      <w:r>
        <w:rPr/>
        <w:t xml:space="preserve"> » </w:t>
      </w:r>
      <w:r>
        <w:rPr>
          <w:color w:val="000000"/>
          <w:spacing w:val="2"/>
        </w:rPr>
        <w:t xml:space="preserve"> на 1-м  листе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10– «Локальная смета №</w:t>
      </w:r>
      <w:r>
        <w:rPr/>
        <w:t xml:space="preserve"> 9» </w:t>
      </w:r>
      <w:r>
        <w:rPr>
          <w:color w:val="000000"/>
          <w:spacing w:val="2"/>
        </w:rPr>
        <w:t xml:space="preserve"> на 1-м  листе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11– «Локальная смета №10</w:t>
      </w:r>
      <w:r>
        <w:rPr/>
        <w:t xml:space="preserve"> » </w:t>
      </w:r>
      <w:r>
        <w:rPr>
          <w:color w:val="000000"/>
          <w:spacing w:val="2"/>
        </w:rPr>
        <w:t xml:space="preserve"> на 2-х  листах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12– «Локальная смета №</w:t>
      </w:r>
      <w:r>
        <w:rPr/>
        <w:t xml:space="preserve"> 11» </w:t>
      </w:r>
      <w:r>
        <w:rPr>
          <w:color w:val="000000"/>
          <w:spacing w:val="2"/>
        </w:rPr>
        <w:t xml:space="preserve"> на 1-м  листе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13– «Локальная смета №12</w:t>
      </w:r>
      <w:r>
        <w:rPr/>
        <w:t xml:space="preserve"> » </w:t>
      </w:r>
      <w:r>
        <w:rPr>
          <w:color w:val="000000"/>
          <w:spacing w:val="2"/>
        </w:rPr>
        <w:t xml:space="preserve"> на 2-х  листах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14– «Локальная смета №13</w:t>
      </w:r>
      <w:r>
        <w:rPr/>
        <w:t xml:space="preserve"> » </w:t>
      </w:r>
      <w:r>
        <w:rPr>
          <w:color w:val="000000"/>
          <w:spacing w:val="2"/>
        </w:rPr>
        <w:t xml:space="preserve"> на 1-м  листе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15– «Локальная смета №</w:t>
      </w:r>
      <w:r>
        <w:rPr/>
        <w:t xml:space="preserve"> 14» </w:t>
      </w:r>
      <w:r>
        <w:rPr>
          <w:color w:val="000000"/>
          <w:spacing w:val="2"/>
        </w:rPr>
        <w:t xml:space="preserve"> на 1-м  листе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16– «Локальная смета №</w:t>
      </w:r>
      <w:r>
        <w:rPr/>
        <w:t xml:space="preserve"> 15» </w:t>
      </w:r>
      <w:r>
        <w:rPr>
          <w:color w:val="000000"/>
          <w:spacing w:val="2"/>
        </w:rPr>
        <w:t xml:space="preserve"> на 1-м  листе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17– «Локальная смета №16</w:t>
      </w:r>
      <w:r>
        <w:rPr/>
        <w:t xml:space="preserve"> » </w:t>
      </w:r>
      <w:r>
        <w:rPr>
          <w:color w:val="000000"/>
          <w:spacing w:val="2"/>
        </w:rPr>
        <w:t xml:space="preserve"> на 1-м  листе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18– «Локальная смета №17</w:t>
      </w:r>
      <w:r>
        <w:rPr/>
        <w:t xml:space="preserve"> » </w:t>
      </w:r>
      <w:r>
        <w:rPr>
          <w:color w:val="000000"/>
          <w:spacing w:val="2"/>
        </w:rPr>
        <w:t xml:space="preserve"> на 1-м  листе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19– «Локальная смета №18</w:t>
      </w:r>
      <w:r>
        <w:rPr/>
        <w:t xml:space="preserve"> » </w:t>
      </w:r>
      <w:r>
        <w:rPr>
          <w:color w:val="000000"/>
          <w:spacing w:val="2"/>
        </w:rPr>
        <w:t xml:space="preserve"> на 2-х  листах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20– «Локальная смета №19</w:t>
      </w:r>
      <w:r>
        <w:rPr/>
        <w:t xml:space="preserve"> » </w:t>
      </w:r>
      <w:r>
        <w:rPr>
          <w:color w:val="000000"/>
          <w:spacing w:val="2"/>
        </w:rPr>
        <w:t xml:space="preserve"> на 1-м  листе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 21– «Локальная смета №20</w:t>
      </w:r>
      <w:r>
        <w:rPr/>
        <w:t xml:space="preserve"> » </w:t>
      </w:r>
      <w:r>
        <w:rPr>
          <w:color w:val="000000"/>
          <w:spacing w:val="2"/>
        </w:rPr>
        <w:t xml:space="preserve"> на 2-х  листах.</w:t>
      </w:r>
    </w:p>
    <w:p>
      <w:pPr>
        <w:pStyle w:val="Normal"/>
        <w:jc w:val="both"/>
        <w:rPr/>
      </w:pPr>
      <w:r>
        <w:rPr>
          <w:color w:val="000000"/>
          <w:spacing w:val="2"/>
        </w:rPr>
        <w:t>Приложение №22 – «Локальная смета №21</w:t>
      </w:r>
      <w:r>
        <w:rPr/>
        <w:t xml:space="preserve"> » </w:t>
      </w:r>
      <w:r>
        <w:rPr>
          <w:color w:val="000000"/>
          <w:spacing w:val="2"/>
        </w:rPr>
        <w:t xml:space="preserve"> на 2-х  листах.</w:t>
      </w:r>
    </w:p>
    <w:p>
      <w:pPr>
        <w:pStyle w:val="Normal"/>
        <w:spacing w:lineRule="auto" w:line="264"/>
        <w:rPr>
          <w:color w:val="000000"/>
          <w:spacing w:val="2"/>
        </w:rPr>
      </w:pPr>
      <w:r>
        <w:rPr>
          <w:color w:val="000000"/>
          <w:spacing w:val="2"/>
        </w:rPr>
        <w:t xml:space="preserve">Приложение №23 – «График выполнения ремонтных работ жилых помещений участников и </w:t>
      </w:r>
      <w:r>
        <w:rPr/>
        <w:t xml:space="preserve">инвалидов ВОВ, проживающих в городском поселении Малаховка» </w:t>
      </w:r>
      <w:r>
        <w:rPr>
          <w:color w:val="000000"/>
          <w:spacing w:val="2"/>
        </w:rPr>
        <w:t xml:space="preserve"> на 1-м  лис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3" w:leader="none"/>
          <w:tab w:val="left" w:pos="8460" w:leader="none"/>
        </w:tabs>
        <w:autoSpaceDE w:val="false"/>
        <w:spacing w:lineRule="exact" w:line="288" w:before="5" w:after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tbl>
      <w:tblPr>
        <w:tblW w:w="10620" w:type="dxa"/>
        <w:jc w:val="left"/>
        <w:tblInd w:w="-1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65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:</w:t>
            </w:r>
          </w:p>
        </w:tc>
        <w:tc>
          <w:tcPr>
            <w:tcW w:w="56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ПОЛНИТЕЛЬ: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городского поселения Малаховка.</w:t>
            </w:r>
          </w:p>
          <w:p>
            <w:pPr>
              <w:pStyle w:val="Normal"/>
              <w:jc w:val="both"/>
              <w:rPr/>
            </w:pPr>
            <w:r>
              <w:rPr/>
              <w:t>140032, Московская область, Люберецкий</w:t>
            </w:r>
          </w:p>
          <w:p>
            <w:pPr>
              <w:pStyle w:val="Normal"/>
              <w:jc w:val="both"/>
              <w:rPr/>
            </w:pPr>
            <w:r>
              <w:rPr/>
              <w:t>район, пос. Малаховка, ул. Комсомольская, д.1А.</w:t>
            </w:r>
          </w:p>
          <w:p>
            <w:pPr>
              <w:pStyle w:val="Normal"/>
              <w:jc w:val="both"/>
              <w:rPr/>
            </w:pPr>
            <w:r>
              <w:rPr/>
              <w:t>ИНН/КПП  5027037046/502701001</w:t>
            </w:r>
          </w:p>
          <w:p>
            <w:pPr>
              <w:pStyle w:val="Normal"/>
              <w:jc w:val="both"/>
              <w:rPr/>
            </w:pPr>
            <w:r>
              <w:rPr/>
              <w:t>Р/с 40204810500000002272</w:t>
            </w:r>
          </w:p>
          <w:p>
            <w:pPr>
              <w:pStyle w:val="Normal"/>
              <w:jc w:val="both"/>
              <w:rPr/>
            </w:pPr>
            <w:r>
              <w:rPr/>
              <w:t>в Отделении 1 Московского ГТУ Банка России</w:t>
            </w:r>
          </w:p>
          <w:p>
            <w:pPr>
              <w:pStyle w:val="Normal"/>
              <w:jc w:val="both"/>
              <w:rPr/>
            </w:pPr>
            <w:r>
              <w:rPr/>
              <w:t>г. Москва 705</w:t>
            </w:r>
          </w:p>
          <w:p>
            <w:pPr>
              <w:pStyle w:val="Normal"/>
              <w:jc w:val="both"/>
              <w:rPr/>
            </w:pPr>
            <w:r>
              <w:rPr/>
              <w:t>л/с 02483001920</w:t>
            </w:r>
          </w:p>
          <w:p>
            <w:pPr>
              <w:pStyle w:val="Normal"/>
              <w:jc w:val="both"/>
              <w:rPr/>
            </w:pPr>
            <w:r>
              <w:rPr/>
              <w:t>БИК 044583001</w:t>
            </w:r>
          </w:p>
          <w:p>
            <w:pPr>
              <w:pStyle w:val="Normal"/>
              <w:jc w:val="both"/>
              <w:rPr/>
            </w:pPr>
            <w:r>
              <w:rPr/>
              <w:t>тел. (495) 501-05-22, факс (495) 501-20-81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городского поселения Малах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___________________/А.Н. Автае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  </w:t>
            </w:r>
          </w:p>
        </w:tc>
        <w:tc>
          <w:tcPr>
            <w:tcW w:w="5652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  <w:tab w:val="left" w:pos="8460" w:leader="none"/>
              </w:tabs>
              <w:autoSpaceDE w:val="false"/>
              <w:snapToGrid w:val="false"/>
              <w:spacing w:lineRule="exact" w:line="288" w:before="5" w:after="0"/>
              <w:ind w:left="-36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___________________/</w:t>
            </w:r>
            <w:r>
              <w:rPr>
                <w:color w:val="000000"/>
                <w:spacing w:val="3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  </w:t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rPr/>
      </w:pPr>
      <w:r>
        <w:rPr/>
        <w:t>к муниципальному контракту №________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rPr/>
      </w:pPr>
      <w:r>
        <w:rPr/>
        <w:t>от «______»______________2010 год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емонтных работ жилых помещений участников и инвалидов ВОВ,</w:t>
      </w:r>
    </w:p>
    <w:p>
      <w:pPr>
        <w:pStyle w:val="Normal"/>
        <w:jc w:val="center"/>
        <w:rPr/>
      </w:pPr>
      <w:r>
        <w:rPr>
          <w:sz w:val="24"/>
          <w:szCs w:val="24"/>
        </w:rPr>
        <w:t>проживающих в городском поселении Малахо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ind w:left="0" w:hanging="0"/>
        <w:rPr/>
      </w:pPr>
      <w:r>
        <w:rPr/>
        <w:t>1. Место выполнения работ  -  городское поселение Малаховка.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2. Адресный перечень жилых помещений и перечень выполняемых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Большое Кореневское ш  д. 36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монтаж электропрово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Разборка покрытия из плит древесноволокнистых на потолке в проходной комн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,6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стройство потолка из гипсокарт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,6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окладка открытой электропроводки в кабельные кана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лучшенная покраска потолка водоэмульсионной крас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,6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обыкновенного качества в проходной комн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ная масляная окраска старых окон,  ранее окрашенных, с расчисткой старой краски до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,5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стекол в деревянных переплета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8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ная масляная окраска    ранее окрашенных дверей   с расчисткой старой краски до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ная масляная окраска    дверных отк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7</w:t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сляная окраска (простая) ранее окрашенных труб и радиаторов отоп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1</w:t>
            </w:r>
          </w:p>
        </w:tc>
      </w:tr>
      <w:tr>
        <w:trPr>
          <w:trHeight w:val="4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стая масляная окраска полов ранее окрашенных в проходной и комнате №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ул. Крупской д.2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/эмульсионная окраска потолка с расчисткой старой краски до 3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,6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Штукатурка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,2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/эмульсионная окраска ст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,2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улучшенных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8,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ок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две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,6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асляная окраска труб и батаре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,45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линолеу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л. 2-ой Ломоносовский проезд,д.7,кв.33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бивка отверстий в бетонном перекрытии 0,3*0,2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4 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Слив и наполнение системы ХВС с осмот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0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азбивка трубопровода  стального Ø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кладка водопровода  из ППР Ø 1/2’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резка трубопровода в действующую сеть Ø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резка трубопровода в действующую сеть Ø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Смена входных вентилей  Ø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входных вентилей  Ø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рессовка системы ХВ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ул. Тургенева,д.43,кв.4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стройство оконного блока в 2-х комна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монтаж деревянных плинту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6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емонтаж электропрово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обыкновенного качества в 2-х комнатах и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87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потолков  в 2-х комнатах и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34 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онтаж электропрово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Устройство покрытия из линолеума  в 2-х комнатах и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стройство плинтусов деревя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сляная окраска плинту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дверного бл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ул. Дачная, д. 6,кв.34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260"/>
      </w:tblGrid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 потолка   масляной краской ранее  окрашенного    с расчисткой старой краски до 10% в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,7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Окраска   масляными красками стен   в коридоре ранее  окрашенных   с расчисткой старой краски до 10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8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обыкновенного качества в кухне и коридор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8,5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стройство линолеума в кухне и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ул. 2-ой Ломоносовский проезд,д.7,кв.10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146"/>
      </w:tblGrid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 потолка  в кухне масляной краской  ранее  окрашенного    с расчисткой старой краски до 10% в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6 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Окраска   потолков в  коридоре и санузле водоэмульсионными красками ранее  окрашенных   с расчисткой старой краск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3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   стен в кухне   масляными красками   ранее  окрашенных   с расчисткой старой краски до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   стен в коридоре  масляными красками   ранее  окрашенных   с расчисткой старой краски до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ул. Дачная, д. 6,кв.14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146"/>
      </w:tblGrid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 потолка  в кухне масляной краской  ранее  окрашенного    с расчисткой старой краски до 10% в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5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Окраска   потолков в  ванной комнате, уборной и жилой комнате №2  водоэмульсионными красками ранее  окрашенных   с расчисткой старой краски  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,4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   стен в кухне   масляными красками   ранее  окрашенных   с расчисткой старой краски до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,6</w:t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   стен в ванной и туалете  водоэмульсионной краской   ранее  окрашенных   с расчисткой старой краски до 1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,2</w:t>
            </w:r>
          </w:p>
        </w:tc>
      </w:tr>
      <w:tr>
        <w:trPr>
          <w:trHeight w:val="5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обыкновенного качества в жилой комнате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5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Устройство линолеума в кухне и жилой комнате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,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ул. Электропоселок, д. 10,кв.8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146"/>
      </w:tblGrid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 потолка  в комнате водоэмульсионной  краской  ранее  окрашенного    с расчисткой старой краски до 10% в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,4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Смена обоев обыкновенного качества на   потолке в  коридоре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2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обыкновенного качества  в  комна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,2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стройство линолеума в кухне и коридор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л. 2-ой Ломоносовский проезд,д.7,кв.7 </w:t>
      </w:r>
    </w:p>
    <w:p>
      <w:pPr>
        <w:pStyle w:val="Normal"/>
        <w:ind w:left="360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146"/>
      </w:tblGrid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 потолка  в 2-х жилых комнатах, в кухне, санузле,   водоэмульсионной  краской  ранее  окрашенного    с расчисткой старой краски до 10% в коридо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8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Смена обоев в 2-х жилых комнатах обыкновенного качества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2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ул. Калинина,д.29/12,кв.25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шивание ранее окрашенных водоэмульсионной краской потолков с расчисткой старой краски до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250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штукатурки потолков известковым раствором площадью отдельных мест до 1м2 толщиной слоя до20 м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,6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улучшенны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465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шивание ранее окрашенных водоэмульсионной краской стен с расчисткой старой краски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07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ная масляная окраса ранее окрашенных окон за 2 раза с расчисткой старой краски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0,052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Улучшенная масляная окраса ранее окрашенных откосов за 2 раза с расчисткой старой краски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02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масляными составами ранее окрашенных поверхностей радиаторов и труб отопления 1 ра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057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ная масляная окраса ранее окрашенных стен за 2 раза с расчисткой старой краски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075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лучшенная масляная окраса ранее окрашенных потолков за 2 раза с расчисткой старой краски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0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ул. Федорова,д.4,кв.45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1440"/>
        <w:gridCol w:w="1146"/>
      </w:tblGrid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Смена смесителя на кух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Смена смесителя с душевой сеткой и гибким шлангом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7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унитаза «Компакт» со смывным бач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ул. Поперечная ,д.5кв.78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обычного качества в комнатах №1,3 и в коридоре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4,5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раска потолков водоэмульсионной краской с расчисткой старой краски до 10% в комнате №1,3 и в коридор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36 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краска окон масляной краской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5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 откосов масляной кра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,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подоконников масляной кра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,64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Улучшенная масляная окраса ранее окрашенных откосов за 2 раза с расчисткой старой краски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029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смывного боч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смесителя с душевой сеткой и гибким шлангом  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л. Быковское шоссе,д.30кв.20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раска потолков водоэмульсионной краской с расчисткой старой краски до 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8,3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раска стен водоэмульсионной краской с расчисткой старой краски до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,2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улучшенных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3,05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окон масляной кра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,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дверей масляной кра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27,7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Окраска труб и радиаторов масляной кра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л. Чайковского,д.42 Г.кв.3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 обыкновенного качества на потолке в кухне, коридоре, жилой комнате №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,8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 обыкновенного качества в кухне, коридоре, жилой комнате №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1,8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стройство линолеума  в кухне, в жилой комнате №2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л. Быковское шоссе д.53  кв.33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шивание ранее окрашенных поверхностей водоэмульсионной краской с расчисткой старой краски(  потолки) до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,5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шивание ранее окрашенных поверхностей водоэмульсионной краской с расчисткой старой краски(  стены) до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,8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Улучшенная масляная окраска дверей за 1 раз с расчисткой старой краски до 35%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л. Быковское шоссе д.55  кв.9 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цементной стяжки до 20м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,7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линолеум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,7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шивание ранее окрашенных поверхностей масляной краской за 2 раза  с расчисткой старой краски  до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8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л. Быковское шоссе,д.46 кв.65  </w:t>
      </w:r>
    </w:p>
    <w:p>
      <w:pPr>
        <w:pStyle w:val="Normal"/>
        <w:ind w:left="360" w:hanging="0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321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раска потолка водоэмульсионной краской с расчисткой старой краски до 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,2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рус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5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улучшенных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,9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Замена канализационной  трубы Ø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/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мена труб по ХВС и ГВС Ø16 (трубы имеются у жильцов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/п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ул. Некрасова,д.83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321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краска потолка водоэмульсионной краской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улучшенных на потолк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обоев улучшенны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4,4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асляная окраска пол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 труб и батар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,4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око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,4</w:t>
            </w:r>
          </w:p>
        </w:tc>
      </w:tr>
      <w:tr>
        <w:trPr>
          <w:trHeight w:val="3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двер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ул. Комсомольская,д.11,кв.62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321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обыкновенного качеств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,5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краска потолка водоэмульсионной краской с расчисткой старой краски до 10%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5,8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асляная окраска двер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асляная окраска око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5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ка оконных  откос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,2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сляная окраска  подоконников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ул. Советская ,д.24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мена линолеум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,04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обоев улучшенных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7,53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потолков масляной краской  с расчисткой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,2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Покраска потолка водоэмульсионной краской с расчисткой до 10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,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раска полов за 2 раза масляной краско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4,2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Масляная окраса  труб и батарей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53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а  двер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82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сляная окраса  лестничного марша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,7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Масляная окраса  деревянных пери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 xml:space="preserve">ул. Калинина,д.29/5,кв. 69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88"/>
        <w:gridCol w:w="1372"/>
        <w:gridCol w:w="1260"/>
      </w:tblGrid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рабо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. 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л-во 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раска потолка водоэмульсионной краской с расчисткой старой краски до 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7,4</w:t>
            </w:r>
          </w:p>
        </w:tc>
      </w:tr>
      <w:tr>
        <w:trPr>
          <w:trHeight w:val="4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краска стен  водоэмульсионной краской с расчисткой старой краски до  35%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,2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рус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4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Смена обоев улучшенных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8,1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а  панелей стен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8,2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Масляная окраса  окон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,4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а  двере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,58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сляная окраса    труб и радиатор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,52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Смена линолеума 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,8</w:t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3. Выполнение работ осуществляется силами, материалами и средствами подрядчика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4. Все материалы и оборудование должны соответствовать требованиям ГОСТов, ТУ производителя,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5. Качество и безопасность работ должны соответствовать требованиям, установленным действующим законодательством РФ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6. Результатом выполненных работ является достижение объектом указанных в технической документации показателей в соответствии со СНиПами и другими действующими нормативными документами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7. Срок предоставления гарантии качества на все виды выполненных подрядчиком работ – - 12 месяцев со дня подписания сторонами Акта приемки выполненных работ.</w:t>
      </w:r>
    </w:p>
    <w:p>
      <w:pPr>
        <w:pStyle w:val="Normal1"/>
        <w:spacing w:lineRule="auto" w:line="240" w:before="0" w:after="0"/>
        <w:ind w:left="0" w:right="0" w:firstLine="284"/>
        <w:jc w:val="left"/>
        <w:rPr>
          <w:b w:val="false"/>
          <w:b w:val="false"/>
        </w:rPr>
      </w:pPr>
      <w:r>
        <w:rPr>
          <w:b w:val="false"/>
        </w:rPr>
        <w:t>8.Срок выполнения работ  -  май-август  2010 года.</w:t>
      </w:r>
    </w:p>
    <w:p>
      <w:pPr>
        <w:pStyle w:val="Normal1"/>
        <w:spacing w:lineRule="auto" w:line="240" w:before="0" w:after="0"/>
        <w:ind w:left="0" w:right="0"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№23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к муниципальному контракту №________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/>
      </w:pPr>
      <w:r>
        <w:rPr/>
        <w:t>от «______»______________2010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полнения ремонтных работ жилых помещений участников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инвалидов ВОВ, проживающих в городском поселении Малаховк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620" w:type="dxa"/>
        <w:jc w:val="left"/>
        <w:tblInd w:w="-11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850"/>
        <w:gridCol w:w="2526"/>
        <w:gridCol w:w="2435"/>
        <w:gridCol w:w="2977"/>
        <w:gridCol w:w="240"/>
      </w:tblGrid>
      <w:tr>
        <w:trPr/>
        <w:tc>
          <w:tcPr>
            <w:tcW w:w="15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проживания участника или инвалида В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выполнения ремонтных рабо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Большое Кореневское ш  д. 36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Крупской д. 20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2-ой Ломоносовский проезд, д.7, кв.33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Тургенева, д.43, кв.4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Дачная, д. 6, кв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2-ой Ломоносовский проезд, д.7, кв.1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Дачная, д. 6, кв.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Электропоселок, д. 10, кв.8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2-ой Ломоносовский проезд, д.7, кв.7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алинина, д.29/12, кв.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Федорова, д.4, кв.45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Поперечная , д.5, кв.78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ыковское шоссе, д.30 кв.2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Чайковского, д.42 Г, кв.3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ыковское шоссе д.53  кв.33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ыковское шоссе д.55  кв.9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Быковское шоссе, д.46 кв.65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Некрасова, д.83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Комсомольская, д.11, кв.62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л. Советская , д.24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ул. Калинина, д.29/5, кв. 69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ИСПОЛНИТЕЛЬ:</w:t>
            </w:r>
          </w:p>
        </w:tc>
      </w:tr>
      <w:tr>
        <w:trPr/>
        <w:tc>
          <w:tcPr>
            <w:tcW w:w="496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Глава городского поселения Малахов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___________________/А.Н. Автае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М.П.   </w:t>
            </w:r>
          </w:p>
        </w:tc>
        <w:tc>
          <w:tcPr>
            <w:tcW w:w="56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23" w:leader="none"/>
                <w:tab w:val="left" w:pos="8460" w:leader="none"/>
              </w:tabs>
              <w:autoSpaceDE w:val="false"/>
              <w:snapToGrid w:val="false"/>
              <w:spacing w:lineRule="exact" w:line="288" w:before="5" w:after="0"/>
              <w:ind w:left="-360" w:hanging="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 </w:t>
            </w:r>
            <w:r>
              <w:rPr>
                <w:color w:val="000000"/>
                <w:spacing w:val="3"/>
              </w:rPr>
              <w:t>Исполнитель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___________________/</w:t>
            </w:r>
            <w:r>
              <w:rPr>
                <w:color w:val="000000"/>
                <w:spacing w:val="3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М.П.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0" w:after="0"/>
      <w:ind w:left="57" w:hanging="70"/>
      <w:outlineLvl w:val="2"/>
    </w:pPr>
    <w:rPr>
      <w:i/>
      <w:iCs/>
      <w:color w:val="000000"/>
      <w:sz w:val="16"/>
      <w:szCs w:val="16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mo@yahoo.com" TargetMode="External"/><Relationship Id="rId3" Type="http://schemas.openxmlformats.org/officeDocument/2006/relationships/hyperlink" Target="http://www.malahovka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8:02:00Z</dcterms:created>
  <dc:creator>User</dc:creator>
  <dc:description/>
  <cp:keywords/>
  <dc:language>en-US</dc:language>
  <cp:lastModifiedBy>User</cp:lastModifiedBy>
  <dcterms:modified xsi:type="dcterms:W3CDTF">2010-05-05T08:03:00Z</dcterms:modified>
  <cp:revision>1</cp:revision>
  <dc:subject/>
  <dc:title>ИЗВЕЩЕНИЕ О ПРОВЕДЕНИИ ЗАПРОСА КОТИРОВОК</dc:title>
</cp:coreProperties>
</file>